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6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jc w:val="left"/>
        <w:rPr>
          <w:i w:val="false"/>
          <w:i w:val="false"/>
          <w:iCs w:val="false"/>
          <w:sz w:val="20"/>
          <w:szCs w:val="20"/>
          <w:u w:val="none"/>
        </w:rPr>
      </w:pPr>
      <w:r>
        <w:rPr>
          <w:i w:val="false"/>
          <w:iCs w:val="false"/>
          <w:sz w:val="20"/>
          <w:szCs w:val="20"/>
          <w:u w:val="none"/>
        </w:rPr>
      </w:r>
    </w:p>
    <w:p>
      <w:pPr>
        <w:pStyle w:val="Heading5"/>
        <w:tabs>
          <w:tab w:val="clear" w:pos="720"/>
          <w:tab w:val="left" w:pos="5390" w:leader="none"/>
          <w:tab w:val="center" w:pos="8133" w:leader="none"/>
        </w:tabs>
        <w:jc w:val="left"/>
        <w:rPr>
          <w:i w:val="false"/>
          <w:i w:val="false"/>
          <w:iCs w:val="false"/>
          <w:sz w:val="8"/>
          <w:szCs w:val="8"/>
          <w:u w:val="none"/>
        </w:rPr>
      </w:pPr>
      <w:r>
        <w:rPr>
          <w:i w:val="false"/>
          <w:iCs w:val="false"/>
          <w:sz w:val="8"/>
          <w:szCs w:val="8"/>
          <w:u w:val="none"/>
        </w:rPr>
      </w:r>
    </w:p>
    <w:p>
      <w:pPr>
        <w:pStyle w:val="Heading5"/>
        <w:tabs>
          <w:tab w:val="clear" w:pos="720"/>
          <w:tab w:val="left" w:pos="5390" w:leader="none"/>
          <w:tab w:val="center" w:pos="8133" w:leader="none"/>
        </w:tabs>
        <w:jc w:val="left"/>
        <w:rPr/>
      </w:pPr>
      <w:r>
        <w:rPr>
          <w:i w:val="false"/>
          <w:iCs w:val="false"/>
          <w:u w:val="none"/>
        </w:rPr>
        <w:tab/>
        <w:tab/>
      </w:r>
      <w:r>
        <w:rPr>
          <w:i w:val="false"/>
          <w:iCs w:val="false"/>
          <w:sz w:val="24"/>
          <w:szCs w:val="24"/>
          <w:u w:val="none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bCs/>
          <w:i/>
          <w:i/>
          <w:iCs/>
          <w:sz w:val="18"/>
          <w:szCs w:val="18"/>
          <w:u w:val="none"/>
        </w:rPr>
      </w:pPr>
      <w:r>
        <w:rPr>
          <w:b/>
          <w:bCs/>
          <w:i/>
          <w:iCs/>
          <w:sz w:val="18"/>
          <w:szCs w:val="18"/>
          <w:u w:val="none"/>
        </w:rPr>
      </w:r>
    </w:p>
    <w:tbl>
      <w:tblPr>
        <w:tblW w:w="13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3"/>
      </w:tblGrid>
      <w:tr>
        <w:trPr>
          <w:trHeight w:val="455" w:hRule="atLeast"/>
        </w:trPr>
        <w:tc>
          <w:tcPr>
            <w:tcW w:w="1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нфіденційність статистичної інформації забезпечуєтьс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аттею 21 Закону України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2"/>
      </w:tblGrid>
      <w:tr>
        <w:trPr>
          <w:trHeight w:val="620" w:hRule="atLeast"/>
        </w:trPr>
        <w:tc>
          <w:tcPr>
            <w:tcW w:w="1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ВІ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ВИЩОГО НАВЧАЛЬНОГО ЗАКЛАДУ</w:t>
      </w:r>
    </w:p>
    <w:p>
      <w:pPr>
        <w:pStyle w:val="Normal"/>
        <w:widowControl w:val="false"/>
        <w:spacing w:lineRule="atLeast" w:line="1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>НА ПОЧАТОК 20</w:t>
      </w:r>
      <w:r>
        <w:rPr>
          <w:b/>
          <w:bCs/>
          <w:sz w:val="24"/>
          <w:szCs w:val="24"/>
          <w:lang w:val="ru-RU"/>
        </w:rPr>
        <w:t>___</w:t>
      </w:r>
      <w:r>
        <w:rPr>
          <w:b/>
          <w:bCs/>
          <w:sz w:val="24"/>
          <w:szCs w:val="24"/>
        </w:rPr>
        <w:t>/___ НАВЧАЛЬНОГО РОКУ</w:t>
      </w:r>
    </w:p>
    <w:p>
      <w:pPr>
        <w:pStyle w:val="Normal"/>
        <w:widowControl w:val="false"/>
        <w:spacing w:lineRule="atLeast" w:line="180"/>
        <w:jc w:val="center"/>
        <w:rPr/>
      </w:pPr>
      <w:r>
        <w:rPr>
          <w:b/>
          <w:bCs/>
        </w:rPr>
        <w:t>форма навчання: денна, вечірн</w:t>
      </w:r>
      <w:r>
        <w:rPr>
          <w:b/>
          <w:bCs/>
          <w:color w:val="000000"/>
        </w:rPr>
        <w:t>я</w:t>
      </w:r>
      <w:r>
        <w:rPr>
          <w:b/>
          <w:bCs/>
        </w:rPr>
        <w:t>, заочна</w:t>
      </w:r>
      <w:r>
        <w:rPr/>
        <w:t xml:space="preserve"> _</w:t>
      </w:r>
      <w:r>
        <w:rPr>
          <w:color w:val="000000"/>
        </w:rPr>
        <w:t>_</w:t>
      </w:r>
      <w:r>
        <w:rPr/>
        <w:t>_</w:t>
      </w:r>
      <w:r>
        <w:rPr>
          <w:color w:val="000000"/>
        </w:rPr>
        <w:t>_</w:t>
      </w:r>
      <w:r>
        <w:rPr/>
        <w:t>_</w:t>
      </w:r>
      <w:r>
        <w:rPr>
          <w:color w:val="000000"/>
        </w:rPr>
        <w:t>_______________</w:t>
      </w:r>
    </w:p>
    <w:p>
      <w:pPr>
        <w:pStyle w:val="Normal"/>
        <w:ind w:left="2160" w:right="396" w:firstLine="720"/>
        <w:jc w:val="center"/>
        <w:rPr/>
      </w:pPr>
      <w:r>
        <w:rPr>
          <w:sz w:val="16"/>
          <w:szCs w:val="16"/>
          <w:lang w:val="ru-RU"/>
        </w:rPr>
        <w:t xml:space="preserve">                             </w:t>
      </w:r>
      <w:r>
        <w:rPr>
          <w:sz w:val="16"/>
          <w:szCs w:val="16"/>
        </w:rPr>
        <w:t>(вказати)</w:t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559"/>
        <w:gridCol w:w="1203"/>
        <w:gridCol w:w="4260"/>
      </w:tblGrid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12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2-3 нк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spacing w:before="45" w:after="45"/>
              <w:ind w:hanging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вищі навчальні заклади всіх рівнів акредитації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не пізніше</w:t>
            </w:r>
          </w:p>
          <w:p>
            <w:pPr>
              <w:pStyle w:val="Heading3"/>
              <w:ind w:right="-108"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5 жовтн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дин раз на рік)</w:t>
            </w:r>
          </w:p>
        </w:tc>
      </w:tr>
      <w:tr>
        <w:trPr>
          <w:trHeight w:val="768" w:hRule="atLeast"/>
          <w:cantSplit w:val="true"/>
        </w:trPr>
        <w:tc>
          <w:tcPr>
            <w:tcW w:w="7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5" w:after="0"/>
              <w:ind w:right="405" w:hanging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територіальному </w:t>
            </w:r>
            <w:r>
              <w:rPr/>
              <w:t>органу Держст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30.11.2012 р. № 500 (зі змінами)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1"/>
      </w:tblGrid>
      <w:tr>
        <w:trPr>
          <w:cantSplit w:val="true"/>
        </w:trPr>
        <w:tc>
          <w:tcPr>
            <w:tcW w:w="1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спондент:</w:t>
            </w:r>
          </w:p>
          <w:p>
            <w:pPr>
              <w:pStyle w:val="Normal"/>
              <w:ind w:firstLine="29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98"/>
              <w:rPr/>
            </w:pPr>
            <w:r>
              <w:rPr>
                <w:sz w:val="18"/>
                <w:szCs w:val="18"/>
              </w:rPr>
              <w:t>Місцезнаходження (юридична адреса): 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jc w:val="center"/>
              <w:rPr/>
            </w:pPr>
            <w:r>
              <w:rPr>
                <w:i/>
                <w:iCs/>
                <w:sz w:val="14"/>
                <w:szCs w:val="14"/>
                <w:lang w:val="ru-RU"/>
              </w:rPr>
              <w:t>(</w:t>
            </w:r>
            <w:r>
              <w:rPr>
                <w:i/>
                <w:iCs/>
                <w:sz w:val="14"/>
                <w:szCs w:val="14"/>
              </w:rPr>
              <w:t>поштовий індекс, область /АР Крим, район, населений пункт, вулиця /провулок, площа тощо,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№ </w:t>
            </w:r>
            <w:r>
              <w:rPr>
                <w:i/>
                <w:iCs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ind w:firstLine="2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_______________________________________________</w:t>
            </w:r>
          </w:p>
          <w:p>
            <w:pPr>
              <w:pStyle w:val="Normal"/>
              <w:ind w:firstLine="2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331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298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4"/>
                <w:szCs w:val="14"/>
              </w:rPr>
              <w:t xml:space="preserve">№ </w:t>
            </w:r>
            <w:r>
              <w:rPr>
                <w:i/>
                <w:iCs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зділ А. Загальна інформаці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Найменування органу державної влади, у сфері управління якого перебуває навчальний заклад:</w:t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Тип навчального зак</w:t>
            </w:r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аду</w:t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Форма навчання</w:t>
            </w:r>
          </w:p>
        </w:tc>
      </w:tr>
      <w:tr>
        <w:trPr>
          <w:trHeight w:val="268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Рівень акр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дит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smallCaps/>
          <w:color w:val="000000"/>
          <w:sz w:val="16"/>
          <w:szCs w:val="16"/>
        </w:rPr>
      </w:pPr>
      <w:r>
        <w:rPr>
          <w:b/>
          <w:bCs/>
          <w:smallCaps/>
          <w:color w:val="000000"/>
          <w:sz w:val="16"/>
          <w:szCs w:val="16"/>
        </w:rPr>
        <w:t>I. Розподіл студентів за спеціальностями (напрямами підготовки) на 1 жовтня 20___ р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01505</wp:posOffset>
                </wp:positionH>
                <wp:positionV relativeFrom="paragraph">
                  <wp:posOffset>-4191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3pt;mso-position-vertical-relative:text;margin-left:7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5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709"/>
        <w:gridCol w:w="567"/>
        <w:gridCol w:w="851"/>
        <w:gridCol w:w="708"/>
        <w:gridCol w:w="709"/>
        <w:gridCol w:w="709"/>
        <w:gridCol w:w="567"/>
        <w:gridCol w:w="709"/>
        <w:gridCol w:w="708"/>
        <w:gridCol w:w="709"/>
        <w:gridCol w:w="709"/>
        <w:gridCol w:w="567"/>
        <w:gridCol w:w="709"/>
        <w:gridCol w:w="708"/>
        <w:gridCol w:w="993"/>
        <w:gridCol w:w="850"/>
        <w:gridCol w:w="709"/>
        <w:gridCol w:w="709"/>
        <w:gridCol w:w="708"/>
      </w:tblGrid>
      <w:tr>
        <w:trPr>
          <w:trHeight w:val="160" w:hRule="atLeast"/>
          <w:cantSplit w:val="true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зва </w:t>
            </w:r>
            <w:r>
              <w:rPr>
                <w:color w:val="000000"/>
                <w:sz w:val="12"/>
                <w:szCs w:val="12"/>
              </w:rPr>
              <w:t>спеціальностей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прямів під</w:t>
            </w:r>
            <w:r>
              <w:rPr>
                <w:color w:val="000000"/>
                <w:sz w:val="12"/>
                <w:szCs w:val="12"/>
              </w:rPr>
              <w:t>готовки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и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іа</w:t>
              <w:softHyphen/>
              <w:t>ль-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ей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пря</w:t>
              <w:softHyphen/>
              <w:t>м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під</w:t>
              <w:softHyphen/>
              <w:t>готовк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color w:val="000000"/>
                <w:sz w:val="12"/>
                <w:szCs w:val="12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  <w:r>
              <w:rPr>
                <w:color w:val="000000"/>
                <w:sz w:val="12"/>
                <w:szCs w:val="12"/>
              </w:rPr>
              <w:t>ядк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Р</w:t>
            </w:r>
            <w:r>
              <w:rPr>
                <w:color w:val="000000"/>
                <w:sz w:val="12"/>
                <w:szCs w:val="12"/>
              </w:rPr>
              <w:t>і</w:t>
            </w:r>
            <w:r>
              <w:rPr>
                <w:sz w:val="12"/>
                <w:szCs w:val="12"/>
              </w:rPr>
              <w:t>вні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ре</w:t>
              <w:softHyphen/>
              <w:t>-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тації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б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дго-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к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  <w:r>
              <w:rPr>
                <w:color w:val="000000"/>
                <w:sz w:val="12"/>
                <w:szCs w:val="12"/>
              </w:rPr>
              <w:t>рийнято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з загальної кількості прийнятих (гр. 2-6) прийнят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на початковий цикл навч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вча</w:t>
              <w:softHyphen/>
              <w:t>єть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 тому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і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інок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ельність студентів, які завершили відповідний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икл навчання і здобули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вітньо-кваліфікаційний рівень (у графах 14-15 </w:t>
            </w:r>
            <w:r>
              <w:rPr>
                <w:color w:val="000000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раховується фактичний </w:t>
            </w:r>
            <w:r>
              <w:rPr>
                <w:color w:val="000000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ипуск /завершення циклу/ з 01.01.20__ р. по 30.09.20__р. разом з очікуваним випуском /завершенням циклу/ з 01.10.20__ р. по 31.12.20__ </w:t>
            </w:r>
            <w:r>
              <w:rPr>
                <w:color w:val="000000"/>
                <w:sz w:val="12"/>
                <w:szCs w:val="12"/>
              </w:rPr>
              <w:t>р.)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 xml:space="preserve">Із гр. 14 </w:t>
            </w:r>
            <w:r>
              <w:rPr>
                <w:color w:val="000000"/>
                <w:sz w:val="12"/>
                <w:szCs w:val="12"/>
              </w:rPr>
              <w:t xml:space="preserve">навчалис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за </w:t>
            </w:r>
            <w:r>
              <w:rPr>
                <w:sz w:val="12"/>
                <w:szCs w:val="12"/>
              </w:rPr>
              <w:t>рахун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Із гр. 15 випущ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 xml:space="preserve">з ВНЗ </w:t>
            </w:r>
            <w:r>
              <w:rPr>
                <w:color w:val="000000"/>
                <w:sz w:val="12"/>
                <w:szCs w:val="12"/>
              </w:rPr>
              <w:t>–</w:t>
            </w:r>
            <w:r>
              <w:rPr>
                <w:sz w:val="12"/>
                <w:szCs w:val="12"/>
              </w:rPr>
              <w:t xml:space="preserve"> жінок</w:t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ума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. 3-6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2"/>
                <w:szCs w:val="12"/>
              </w:rPr>
              <w:t>у тому чис</w:t>
            </w:r>
            <w:r>
              <w:rPr>
                <w:color w:val="000000"/>
                <w:sz w:val="12"/>
                <w:szCs w:val="12"/>
              </w:rPr>
              <w:t>л</w:t>
            </w:r>
            <w:r>
              <w:rPr>
                <w:sz w:val="12"/>
                <w:szCs w:val="12"/>
              </w:rPr>
              <w:t>і за рахунок коштів:</w:t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</w:t>
              <w:softHyphen/>
              <w:t>н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цев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ів державної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и,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ридичних ос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зичн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і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ума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. 8-11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тому числі за рахунок коштів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ого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цев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ів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ів державної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и,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ридичних осі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ізичних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і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ого бюдже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цевих бюджеті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 них випущено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 ВН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pacing w:lineRule="atLeast" w:line="120"/>
        <w:ind w:firstLine="72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b/>
          <w:b/>
          <w:bCs/>
          <w:color w:val="000000"/>
          <w:sz w:val="12"/>
          <w:szCs w:val="12"/>
          <w:lang w:val="ru-RU"/>
        </w:rPr>
      </w:pPr>
      <w:r>
        <w:rPr>
          <w:b/>
          <w:bCs/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965</wp:posOffset>
                </wp:positionH>
                <wp:positionV relativeFrom="paragraph">
                  <wp:posOffset>1928495</wp:posOffset>
                </wp:positionV>
                <wp:extent cx="10271125" cy="1831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12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V. Розподіл студентів за ві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55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3"/>
                              <w:gridCol w:w="425"/>
                              <w:gridCol w:w="850"/>
                              <w:gridCol w:w="645"/>
                              <w:gridCol w:w="646"/>
                              <w:gridCol w:w="646"/>
                              <w:gridCol w:w="646"/>
                              <w:gridCol w:w="645"/>
                              <w:gridCol w:w="646"/>
                              <w:gridCol w:w="646"/>
                              <w:gridCol w:w="646"/>
                              <w:gridCol w:w="646"/>
                              <w:gridCol w:w="645"/>
                              <w:gridCol w:w="646"/>
                              <w:gridCol w:w="646"/>
                              <w:gridCol w:w="646"/>
                              <w:gridCol w:w="645"/>
                              <w:gridCol w:w="646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йменування показник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сього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нав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чається (сума гр.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2-19)</w:t>
                                  </w:r>
                                </w:p>
                              </w:tc>
                              <w:tc>
                                <w:tcPr>
                                  <w:tcW w:w="11624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матимуть вік  на 1 січня  наступного за звітним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 ро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нше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 рокі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9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2 роки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3 роки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4 роки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5 ро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6 років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7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8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9 років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0-34 роки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років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 більш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.ч. студентів з числа дітей-сиріт і дітей, позбавлених батьківського піклування, які перебувають на повному державному утриманн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підлягають випуску в поточному навчальному роц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рядка 01 – дітей-сиріт і дітей, позбавлених батьківського піклування, які перебувають під опікою (піклуванням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підлягають випуску в поточному навчальному роц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75pt;height:144.25pt;mso-wrap-distance-left:9pt;mso-wrap-distance-right:9pt;mso-wrap-distance-top:0pt;mso-wrap-distance-bottom:0pt;margin-top:151.85pt;mso-position-vertical-relative:text;margin-left: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V. Розподіл студентів за віком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55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3"/>
                        <w:gridCol w:w="425"/>
                        <w:gridCol w:w="850"/>
                        <w:gridCol w:w="645"/>
                        <w:gridCol w:w="646"/>
                        <w:gridCol w:w="646"/>
                        <w:gridCol w:w="646"/>
                        <w:gridCol w:w="645"/>
                        <w:gridCol w:w="646"/>
                        <w:gridCol w:w="646"/>
                        <w:gridCol w:w="646"/>
                        <w:gridCol w:w="646"/>
                        <w:gridCol w:w="645"/>
                        <w:gridCol w:w="646"/>
                        <w:gridCol w:w="646"/>
                        <w:gridCol w:w="646"/>
                        <w:gridCol w:w="645"/>
                        <w:gridCol w:w="646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йменування показника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сього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нав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чається (сума гр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2-19)</w:t>
                            </w:r>
                          </w:p>
                        </w:tc>
                        <w:tc>
                          <w:tcPr>
                            <w:tcW w:w="11624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них матимуть вік  на 1 січня  наступного за звітним року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 ро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енше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 рокі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2 роки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3 роки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4 роки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5 ро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6 років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7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8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9 років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0-34 роки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5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років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і більше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Усього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.ч. студентів з числа дітей-сиріт і дітей, позбавлених батьківського піклування, які перебувають на повному державному утриманн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підлягають випуску в поточному навчальному роц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рядка 01 – дітей-сиріт і дітей, позбавлених батьківського піклування, які перебувають під опікою (піклуванням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підлягають випуску в поточному навчальному році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83115</wp:posOffset>
                </wp:positionH>
                <wp:positionV relativeFrom="paragraph">
                  <wp:posOffset>192786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1.8pt;mso-position-vertical-relative:text;margin-left:7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7355</wp:posOffset>
                </wp:positionH>
                <wp:positionV relativeFrom="paragraph">
                  <wp:posOffset>115570</wp:posOffset>
                </wp:positionV>
                <wp:extent cx="5777865" cy="16141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I. Розподіл студентів за курс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10"/>
                              <w:gridCol w:w="400"/>
                              <w:gridCol w:w="740"/>
                              <w:gridCol w:w="740"/>
                              <w:gridCol w:w="760"/>
                              <w:gridCol w:w="760"/>
                              <w:gridCol w:w="760"/>
                              <w:gridCol w:w="740"/>
                              <w:gridCol w:w="760"/>
                              <w:gridCol w:w="96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я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к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сього навчається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(сум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р. 2-8)</w:t>
                                  </w:r>
                                </w:p>
                              </w:tc>
                              <w:tc>
                                <w:tcPr>
                                  <w:tcW w:w="548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ч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и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л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на курс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без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дип-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омників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(без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дип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омників)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плом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(сума ря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ому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числі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 базі основної школ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з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старш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ї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школ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н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ал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Із загальної чисельності студентів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і, які здобувають другу вищ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віту  на загальних засадах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127.1pt;mso-wrap-distance-left:9pt;mso-wrap-distance-right:9pt;mso-wrap-distance-top:0pt;mso-wrap-distance-bottom:0pt;margin-top:9.1pt;mso-position-vertical-relative:text;margin-left: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I. Розподіл студентів за курсами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</w:t>
                      </w:r>
                    </w:p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10"/>
                        <w:gridCol w:w="400"/>
                        <w:gridCol w:w="740"/>
                        <w:gridCol w:w="740"/>
                        <w:gridCol w:w="760"/>
                        <w:gridCol w:w="760"/>
                        <w:gridCol w:w="760"/>
                        <w:gridCol w:w="740"/>
                        <w:gridCol w:w="760"/>
                        <w:gridCol w:w="96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я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ка</w:t>
                            </w:r>
                          </w:p>
                        </w:tc>
                        <w:tc>
                          <w:tcPr>
                            <w:tcW w:w="7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сього навчається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(сум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. 2-8)</w:t>
                            </w:r>
                          </w:p>
                        </w:tc>
                        <w:tc>
                          <w:tcPr>
                            <w:tcW w:w="548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 ч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и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л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на курсах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без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дип-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омників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I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(без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дип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ломників)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ипломники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Усього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(сума ря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2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у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ому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числі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на базі основної школи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на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б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аз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тарш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ї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школи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вал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и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Із загальної чисельності студентів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і, які здобувають другу вищ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віту  на загальних засадах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5415</wp:posOffset>
                </wp:positionH>
                <wp:positionV relativeFrom="paragraph">
                  <wp:posOffset>128270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65595</wp:posOffset>
                </wp:positionH>
                <wp:positionV relativeFrom="paragraph">
                  <wp:posOffset>45085</wp:posOffset>
                </wp:positionV>
                <wp:extent cx="3687445" cy="16433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II. Розподіл студ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тів за мовами навчанн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3"/>
                              <w:gridCol w:w="771"/>
                              <w:gridCol w:w="788"/>
                              <w:gridCol w:w="1134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й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нування м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д мов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ос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й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ька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Заповнюють органи державної статистики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129.4pt;mso-wrap-distance-left:9pt;mso-wrap-distance-right:9pt;mso-wrap-distance-top:0pt;mso-wrap-distance-bottom:0pt;margin-top:3.55pt;mso-position-vertical-relative:text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II. Розподіл студ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е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нтів за мовами навчання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3"/>
                        <w:gridCol w:w="771"/>
                        <w:gridCol w:w="788"/>
                        <w:gridCol w:w="1134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й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менування м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в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д мов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д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а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т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ос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й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ська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Заповнюють органи державної статистики.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3715</wp:posOffset>
                </wp:positionH>
                <wp:positionV relativeFrom="paragraph">
                  <wp:posOffset>40640</wp:posOffset>
                </wp:positionV>
                <wp:extent cx="5715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pt;mso-position-vertical-relative:text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 w:eastAsia="en-US"/>
        </w:rPr>
      </w:pPr>
      <w:r>
        <w:rPr>
          <w:color w:val="000000"/>
          <w:sz w:val="12"/>
          <w:szCs w:val="1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15805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7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0705</wp:posOffset>
                </wp:positionH>
                <wp:positionV relativeFrom="paragraph">
                  <wp:posOffset>-81280</wp:posOffset>
                </wp:positionV>
                <wp:extent cx="10271125" cy="11652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1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V. Результати прийому на початковий цикл навчання</w:t>
                            </w:r>
                          </w:p>
                          <w:tbl>
                            <w:tblPr>
                              <w:tblW w:w="153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3"/>
                              <w:gridCol w:w="428"/>
                              <w:gridCol w:w="850"/>
                              <w:gridCol w:w="1154"/>
                              <w:gridCol w:w="1154"/>
                              <w:gridCol w:w="1154"/>
                              <w:gridCol w:w="1155"/>
                              <w:gridCol w:w="1154"/>
                              <w:gridCol w:w="1154"/>
                              <w:gridCol w:w="1155"/>
                              <w:gridCol w:w="992"/>
                              <w:gridCol w:w="992"/>
                              <w:gridCol w:w="851"/>
                              <w:gridCol w:w="1276"/>
                            </w:tblGrid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йменування показника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загальн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ї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чисельності (гр. 1) закінчили у поточному роц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Із загальної чисельності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оби, з числа постраждалих унаслідок аварії на ЧАЕ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Із загальної чисельності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ільська моло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основну школу зі свідоцтвом про базову загальну середню освіту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 тому числ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нну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таршу школу з атестатом про повну загальну середню освіт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 тому числі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нну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ПТНЗ, з отриманням повної загальної середньої освіти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З I-II рівнів акр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тації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З III-IV рівнів акредитації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та 2 категорії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та 4 к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орії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.ч. за ц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льови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направленням згідно зі встановл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е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ою квот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дано заяв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За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вано 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иділено цільових місць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75pt;height:91.75pt;mso-wrap-distance-left:9pt;mso-wrap-distance-right:9pt;mso-wrap-distance-top:0pt;mso-wrap-distance-bottom:0pt;margin-top:-6.4pt;mso-position-vertical-relative:text;margin-left:44.15pt;mso-position-horizontal-relative:page">
                <v:fill opacity="0f"/>
                <v:textbox inset="0in,0in,0in,0in">
                  <w:txbxContent>
                    <w:p>
                      <w:pPr>
                        <w:pStyle w:val="Style9"/>
                        <w:rPr/>
                      </w:pPr>
                      <w:r>
                        <w:rPr/>
                        <w:t>V. Результати прийому на початковий цикл навчання</w:t>
                      </w:r>
                    </w:p>
                    <w:tbl>
                      <w:tblPr>
                        <w:tblW w:w="153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3"/>
                        <w:gridCol w:w="428"/>
                        <w:gridCol w:w="850"/>
                        <w:gridCol w:w="1154"/>
                        <w:gridCol w:w="1154"/>
                        <w:gridCol w:w="1154"/>
                        <w:gridCol w:w="1155"/>
                        <w:gridCol w:w="1154"/>
                        <w:gridCol w:w="1154"/>
                        <w:gridCol w:w="1155"/>
                        <w:gridCol w:w="992"/>
                        <w:gridCol w:w="992"/>
                        <w:gridCol w:w="851"/>
                        <w:gridCol w:w="1276"/>
                      </w:tblGrid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йменування показника</w:t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загальн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ї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чисельності (гр. 1) закінчили у поточному році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Із загальної чисельності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оби, з числа постраждалих унаслідок аварії на ЧАЕС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Із загальної чисельності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ільська молодь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основну школу зі свідоцтвом про базову загальну середню освіту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 тому числ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нну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аршу школу з атестатом про повну загальну середню освіту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 тому числ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нну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ПТНЗ, з отриманням повної загальної середньої освіти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З I-II рівнів акр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итації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З III-IV рівнів акредитації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та 2 категорії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та 4 к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а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горії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.ч. за ц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ьови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м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направленням згідно зі встановл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е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ною квотою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дано заяв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За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а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х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овано 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иділено цільових місць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3565</wp:posOffset>
                </wp:positionH>
                <wp:positionV relativeFrom="paragraph">
                  <wp:posOffset>305435</wp:posOffset>
                </wp:positionV>
                <wp:extent cx="6005195" cy="12604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. Педагогічні та науково-педагогічні працівн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89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43"/>
                              <w:gridCol w:w="709"/>
                              <w:gridCol w:w="992"/>
                              <w:gridCol w:w="1134"/>
                              <w:gridCol w:w="1134"/>
                              <w:gridCol w:w="1063"/>
                              <w:gridCol w:w="779"/>
                              <w:gridCol w:w="1276"/>
                            </w:tblGrid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мають науковий ступін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гр. 1 мають учене званн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гр. 1  працюють менше, ніж на повну ставку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андидата нау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ктора наук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цента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офесо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едагогічні працівн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штатн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уково-педагогічні працівн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них штатн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99.25pt;mso-wrap-distance-left:9pt;mso-wrap-distance-right:9pt;mso-wrap-distance-top:0pt;mso-wrap-distance-bottom:0pt;margin-top:24.05pt;mso-position-vertical-relative:text;margin-left: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. Педагогічні та науково-педагогічні працівники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89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43"/>
                        <w:gridCol w:w="709"/>
                        <w:gridCol w:w="992"/>
                        <w:gridCol w:w="1134"/>
                        <w:gridCol w:w="1134"/>
                        <w:gridCol w:w="1063"/>
                        <w:gridCol w:w="779"/>
                        <w:gridCol w:w="1276"/>
                      </w:tblGrid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них мають науковий ступінь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гр. 1 мають учене званн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гр. 1  працюють менше, ніж на повну ставку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андидата нау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ктора наук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цента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фесор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у тому числі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дагогічні працівн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штатн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уково-педагогічні працівн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 них штатн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4015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4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99555</wp:posOffset>
                </wp:positionH>
                <wp:positionV relativeFrom="paragraph">
                  <wp:posOffset>242570</wp:posOffset>
                </wp:positionV>
                <wp:extent cx="3633470" cy="12604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/>
                            </w:pPr>
                            <w:r>
                              <w:rPr/>
                              <w:t>VII. Підприємства громадського харчування</w:t>
                            </w:r>
                          </w:p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і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ькість місць у підприємствах громадського харчування при ВНЗ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Крім того, кількість місц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пі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риємствах громадсь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арчування при гуртожит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99.25pt;mso-wrap-distance-left:9pt;mso-wrap-distance-right:9pt;mso-wrap-distance-top:0pt;mso-wrap-distance-bottom:0pt;margin-top:19.1pt;mso-position-vertical-relative:text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/>
                      </w:pPr>
                      <w:r>
                        <w:rPr/>
                        <w:t>VII. Підприємства громадського харчування</w:t>
                      </w:r>
                    </w:p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2410"/>
                        <w:gridCol w:w="2410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і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ькість місць у підприємствах громадського харчування при ВНЗ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рім того, кількість місц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пі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д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приємствах громадськ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арчування при гуртожитка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26770</wp:posOffset>
                </wp:positionH>
                <wp:positionV relativeFrom="paragraph">
                  <wp:posOffset>635</wp:posOffset>
                </wp:positionV>
                <wp:extent cx="8992235" cy="10610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II. Наявність і</w:t>
                            </w:r>
                            <w:r>
                              <w:rPr/>
                              <w:t xml:space="preserve"> використання учбово-лабораторних будинків та гуртожитків, бібліотек</w:t>
                            </w:r>
                          </w:p>
                          <w:tbl>
                            <w:tblPr>
                              <w:tblW w:w="14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1701"/>
                              <w:gridCol w:w="567"/>
                              <w:gridCol w:w="1417"/>
                              <w:gridCol w:w="1276"/>
                              <w:gridCol w:w="1418"/>
                              <w:gridCol w:w="1559"/>
                              <w:gridCol w:w="992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гальна площа будівель, кв.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 числі орендова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Із гр.1 – з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на в оренду (крім зданої іншим ВНЗ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исельність студентів, що потребують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л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ашт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 гуртожитку,                      осі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них проживають у гур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жит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Кількість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ібліотек, одиниц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Крім того, бібліотечних пунктів, одиниц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Загальний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нижковий фонд, примірни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Загальна кількість читачів,               ос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ь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лі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чбово-лабораторні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будинк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будинки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у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то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т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к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05pt;height:83.55pt;mso-wrap-distance-left:9pt;mso-wrap-distance-right:9pt;mso-wrap-distance-top:0pt;mso-wrap-distance-bottom:0pt;margin-top:0.05pt;mso-position-vertical-relative:text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VIII. Наявність і</w:t>
                      </w:r>
                      <w:r>
                        <w:rPr/>
                        <w:t xml:space="preserve"> використання учбово-лабораторних будинків та гуртожитків, бібліотек</w:t>
                      </w:r>
                    </w:p>
                    <w:tbl>
                      <w:tblPr>
                        <w:tblW w:w="14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1701"/>
                        <w:gridCol w:w="567"/>
                        <w:gridCol w:w="1417"/>
                        <w:gridCol w:w="1276"/>
                        <w:gridCol w:w="1418"/>
                        <w:gridCol w:w="1559"/>
                        <w:gridCol w:w="992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гальна площа будівель, кв.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  числі орендова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Із гр.1 – з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ана в оренду (крім зданої іншим ВНЗ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исельність студентів, що потребують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аштуванн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 гуртожитку,                      осі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них проживають у гур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ожит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Кількість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бібліотек, одиниц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Крім того, бібліотечних пунктів, одиниц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Загальний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нижковий фонд, примірни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Загальна кількість читачів,               осіб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ьо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лі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чбово-лабораторні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будинк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будинки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г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у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то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т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к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і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379720</wp:posOffset>
                </wp:positionH>
                <wp:positionV relativeFrom="paragraph">
                  <wp:posOffset>979805</wp:posOffset>
                </wp:positionV>
                <wp:extent cx="4822825" cy="17456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X. Джерела фінансування навчання студентів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осіб)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426"/>
                              <w:gridCol w:w="708"/>
                              <w:gridCol w:w="993"/>
                              <w:gridCol w:w="992"/>
                              <w:gridCol w:w="1417"/>
                              <w:gridCol w:w="851"/>
                            </w:tblGrid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ому числі навчалися за рахунок кош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ржав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юдже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ісцев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юджеті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ів 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лад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юридичних осі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ізичн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сі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ість студенті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ість  випускників, що отримали направлення на роботу після завершення повного циклу навчанн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ельність  випускників, які одночасно з освітньо-кваліфікаційним рівнем отримали робітничу професію (із рядка 01 гр.15 розд.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137.45pt;mso-wrap-distance-left:9pt;mso-wrap-distance-right:9pt;mso-wrap-distance-top:0pt;mso-wrap-distance-bottom:0pt;margin-top:77.15pt;mso-position-vertical-relative:text;margin-left:42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X. Джерела фінансування навчання студентів                             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(осіб)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426"/>
                        <w:gridCol w:w="708"/>
                        <w:gridCol w:w="993"/>
                        <w:gridCol w:w="992"/>
                        <w:gridCol w:w="1417"/>
                        <w:gridCol w:w="851"/>
                      </w:tblGrid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ому числі навчалися за рахунок коштів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ржа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юджет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ісцев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юджеті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ів  держав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л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юридичних осі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ізич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і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ість студенті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ість  випускників, що отримали направлення на роботу після завершення повного циклу навчанн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ельність  випускників, які одночасно з освітньо-кваліфікаційним рівнем отримали робітничу професію (із рядка 01 гр.15 розд.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72160</wp:posOffset>
                </wp:positionH>
                <wp:positionV relativeFrom="paragraph">
                  <wp:posOffset>1383665</wp:posOffset>
                </wp:positionV>
                <wp:extent cx="4606925" cy="10902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X. Надання стипенді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(осіб)</w:t>
                            </w:r>
                          </w:p>
                          <w:tbl>
                            <w:tblPr>
                              <w:tblW w:w="66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1475"/>
                              <w:gridCol w:w="1476"/>
                              <w:gridCol w:w="1475"/>
                              <w:gridCol w:w="1476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исельність студентів, які отримують стипендії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–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усього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І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кадемічні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 т.ч.  ординарні (звичайні)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оціа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85.85pt;mso-wrap-distance-left:9pt;mso-wrap-distance-right:9pt;mso-wrap-distance-top:0pt;mso-wrap-distance-bottom:0pt;margin-top:108.9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200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IX. Надання стипендій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/>
                        <w:t>(осіб)</w:t>
                      </w:r>
                    </w:p>
                    <w:tbl>
                      <w:tblPr>
                        <w:tblW w:w="66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1475"/>
                        <w:gridCol w:w="1476"/>
                        <w:gridCol w:w="1475"/>
                        <w:gridCol w:w="1476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исельність студентів, які отримують стипендії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–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усього</w:t>
                            </w:r>
                          </w:p>
                        </w:tc>
                        <w:tc>
                          <w:tcPr>
                            <w:tcW w:w="442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Із ни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кадемічні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 т.ч.  ординарні (звичайні)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оціальні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120"/>
        <w:ind w:firstLine="7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pacing w:lineRule="atLeas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90245</wp:posOffset>
                </wp:positionH>
                <wp:positionV relativeFrom="page">
                  <wp:posOffset>1467485</wp:posOffset>
                </wp:positionV>
                <wp:extent cx="3555365" cy="27933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279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вчання іноземних студе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219.95pt;mso-wrap-distance-left:9pt;mso-wrap-distance-right:9pt;mso-wrap-distance-top:0pt;mso-wrap-distance-bottom:0pt;margin-top:115.55pt;mso-position-vertical-relative:page;margin-left:54.3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вчання іноземних студе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ge">
                  <wp:posOffset>1463675</wp:posOffset>
                </wp:positionV>
                <wp:extent cx="5805170" cy="3032125"/>
                <wp:effectExtent l="0" t="0" r="0" b="0"/>
                <wp:wrapSquare wrapText="largest"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03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238.75pt;mso-wrap-distance-left:9pt;mso-wrap-distance-right:9pt;mso-wrap-distance-top:0pt;mso-wrap-distance-bottom:0pt;margin-top:115.25pt;mso-position-vertical-relative:page;margin-left:34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ragraph">
                  <wp:posOffset>4107815</wp:posOffset>
                </wp:positionV>
                <wp:extent cx="9712960" cy="869950"/>
                <wp:effectExtent l="0" t="0" r="0" b="0"/>
                <wp:wrapTopAndBottom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296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  <w:tab/>
                              <w:tab/>
                              <w:t>___________________________________________________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ісце підпису керівника (власника) та/або особи</w:t>
                            </w:r>
                            <w:r>
                              <w:rPr/>
                              <w:t xml:space="preserve">,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ІБ)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ідповідальної за достовірність наданої інформ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_____________________________________________________________________  </w:t>
                              <w:tab/>
                              <w:tab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ПІБ)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______________________________ факс: __________________________________ електронна пошта: 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8pt;height:68.5pt;mso-wrap-distance-left:9.05pt;mso-wrap-distance-right:9.05pt;mso-wrap-distance-top:0pt;mso-wrap-distance-bottom:0pt;margin-top:323.45pt;mso-position-vertical-relative:text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_____________________________________________</w:t>
                        <w:tab/>
                        <w:tab/>
                        <w:t>_______________________________________________________________________</w:t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ісце підпису керівника (власника) та/або особи</w:t>
                      </w:r>
                      <w:r>
                        <w:rPr/>
                        <w:t xml:space="preserve">,                                                                                   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ПІБ)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ідповідальної за достовірність наданої інформа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_____________________________________________________________________  </w:t>
                        <w:tab/>
                        <w:tab/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(ПІБ)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______________________________ факс: __________________________________ електронна пошта: ______________________________________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2225</wp:posOffset>
                </wp:positionH>
                <wp:positionV relativeFrom="paragraph">
                  <wp:posOffset>116205</wp:posOffset>
                </wp:positionV>
                <wp:extent cx="571500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сі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1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осі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93565</wp:posOffset>
                </wp:positionH>
                <wp:positionV relativeFrom="paragraph">
                  <wp:posOffset>80645</wp:posOffset>
                </wp:positionV>
                <wp:extent cx="5805170" cy="28555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ХІІ. Перелік відокремлених структурних підрозділів, уключених до звіту</w:t>
                            </w:r>
                          </w:p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1609"/>
                              <w:gridCol w:w="657"/>
                              <w:gridCol w:w="567"/>
                              <w:gridCol w:w="1323"/>
                              <w:gridCol w:w="1323"/>
                              <w:gridCol w:w="1238"/>
                            </w:tblGrid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зва підрозділу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дреса (область, місто, вулиця, будинок)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егіону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ядка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Чисельність студентів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, осіб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рийнято на початков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цикл навчання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Випущ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 ВН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39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Заповнюють органи державної статистик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224.85pt;mso-wrap-distance-left:9pt;mso-wrap-distance-right:9pt;mso-wrap-distance-top:0pt;mso-wrap-distance-bottom:0pt;margin-top:6.35pt;mso-position-vertical-relative:text;margin-left:3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ХІІ. Перелік відокремлених структурних підрозділів, уключених до звіту</w:t>
                      </w:r>
                    </w:p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1609"/>
                        <w:gridCol w:w="657"/>
                        <w:gridCol w:w="567"/>
                        <w:gridCol w:w="1323"/>
                        <w:gridCol w:w="1323"/>
                        <w:gridCol w:w="1238"/>
                      </w:tblGrid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зва підрозділу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реса (область, місто, вулиця, будинок)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гіону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№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ядка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Чисельність студентів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, осіб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ийнято на початков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цикл навчання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Випущ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 ВН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39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Заповнюють органи державної статистик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38" w:right="335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95960</wp:posOffset>
                </wp:positionH>
                <wp:positionV relativeFrom="paragraph">
                  <wp:posOffset>354965</wp:posOffset>
                </wp:positionV>
                <wp:extent cx="3562350" cy="263842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09"/>
                              <w:gridCol w:w="992"/>
                              <w:gridCol w:w="925"/>
                              <w:gridCol w:w="1201"/>
                            </w:tblGrid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зва країни, 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якої прибу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 навчанн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Код країни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вчається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ийнято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очатков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ци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вчання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ипущено після завершення повного циклу навч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 т. ч. прибули 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Заповнюють органи державної статист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00"/>
                              <w:rPr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07.75pt;mso-wrap-distance-left:9pt;mso-wrap-distance-right:9pt;mso-wrap-distance-top:0pt;mso-wrap-distance-bottom:0pt;margin-top:27.95pt;mso-position-vertical-relative:text;margin-left:54.8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09"/>
                        <w:gridCol w:w="992"/>
                        <w:gridCol w:w="925"/>
                        <w:gridCol w:w="1201"/>
                      </w:tblGrid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зва країни, 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якої прибу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 навчанн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д країни 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вчається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ийнято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чатко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ци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вчання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ипущено після завершення повного циклу навч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 т. ч. прибули 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vertAlign w:val="superscript"/>
                        </w:rPr>
                        <w:t>1</w:t>
                      </w:r>
                      <w:r>
                        <w:rPr>
                          <w:sz w:val="12"/>
                          <w:szCs w:val="12"/>
                        </w:rPr>
                        <w:t xml:space="preserve"> Заповнюють органи державної статистики.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00"/>
                        <w:rPr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sz w:val="12"/>
                          <w:szCs w:val="12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одаток до розділу</w:t>
      </w:r>
      <w:r>
        <w:rPr>
          <w:sz w:val="28"/>
          <w:szCs w:val="28"/>
        </w:rPr>
        <w:t xml:space="preserve"> XI. Навчання іноземних студент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-342900</wp:posOffset>
                </wp:positionV>
                <wp:extent cx="5715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7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6"/>
        <w:gridCol w:w="1446"/>
        <w:gridCol w:w="1800"/>
        <w:gridCol w:w="1800"/>
      </w:tblGrid>
      <w:tr>
        <w:trPr>
          <w:trHeight w:val="7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країни,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ї прибу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вчанн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раїн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єтьс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о після завершення повного циклу навчанн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Заповнюють органи державної статисти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до розділу ХІ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6"/>
        <w:gridCol w:w="1446"/>
        <w:gridCol w:w="1800"/>
        <w:gridCol w:w="1800"/>
      </w:tblGrid>
      <w:tr>
        <w:trPr>
          <w:trHeight w:val="7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країни,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ї прибу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вчанн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раїн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єтьс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щено після завершення повного циклу навчанн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0" w:right="-168" w:hanging="0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szCs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b/>
      <w:bCs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" w:hAnsi="Times New Roman CYR" w:cs="Times New Roman CYR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34z0">
    <w:name w:val="WW8Num34z0"/>
    <w:qFormat/>
    <w:rPr/>
  </w:style>
  <w:style w:type="character" w:styleId="WW8NumSt10z0">
    <w:name w:val="WW8NumSt10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35z0">
    <w:name w:val="WW8NumSt35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42z0">
    <w:name w:val="WW8NumSt4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43z0">
    <w:name w:val="WW8NumSt4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6z0">
    <w:name w:val="WW8NumSt4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47z0">
    <w:name w:val="WW8NumSt47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tLeast" w:line="160"/>
      <w:jc w:val="center"/>
    </w:pPr>
    <w:rPr>
      <w:b/>
      <w:bCs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7:00Z</dcterms:created>
  <dc:creator>WS030003</dc:creator>
  <dc:description/>
  <cp:keywords/>
  <dc:language>en-US</dc:language>
  <cp:lastModifiedBy>O.Senik</cp:lastModifiedBy>
  <cp:lastPrinted>2012-11-30T16:08:00Z</cp:lastPrinted>
  <dcterms:modified xsi:type="dcterms:W3CDTF">2015-11-20T12:47:00Z</dcterms:modified>
  <cp:revision>2</cp:revision>
  <dc:subject/>
  <dc:title>1</dc:title>
</cp:coreProperties>
</file>